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709008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41047984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